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стер-класс для педагог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втор: Старыги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юдмила Николаевна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 МБДОУ д/с № 11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-ая квалификационная категор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. Сарапул 2020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: «Лаборатория сказок» или «Экспериментируем по сказк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мастер-класс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практическое внедрение детского экспериментирования как средства развития познавательно-исследовательской активности через сказку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  <w:t>СЛАЙД 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Задачи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ять представления детей об окружающем мире через знакомство с основными физическими свойствами и явлениям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связную речь детей: побуждать рассуждать, аргументировать, пользоваться речью - доказательством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ть переход от предметно-практического действия к образно-символическому (схематизация, символизация связей и отношений между предметами и явлениями окружающего мира)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наблюдательность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интерес детей к экспериментальной деятельност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такие качества как эмпатия, желание помочь другим, умение договариваться друг с другом для решения общих зада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МАСТЕР-КЛАСС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брый день уважаемые коллеги! Сегодня мы поговорим с вами об экспериментальной деятель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рикните громко и хором, друзья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ток вы любите? Нет или да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шли на занятие, сил совсем нет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ам лекции хочется слушать здесь? (Нет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Я вас понимаю. Как быть господа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блемы детей решать нужно нам? (Да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айте мне тогда ответ: Помочь откажетесь мне? (Нет.)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важаемые, коллеги, давайте для начала вспомним какую роль, играет экспериментирование в развитии ребёнка-дошкольника. Экспериментирование является одним из составляющих познавательно-исследовательской активности ребенка.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СЛАЙД 4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знавательно-исследовательская активность - естественное состояние ребенка, он настроен на познание мира, он хочет все знать. Это огромная возможность для детей думать, пробовать, экспериментировать, а самое главное самовыражаться. Опыты чем-то напоминают детям фокусы, они необычны, они удивляют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ребность ребенка в новых впечатлениях лежит в основе возникновения и развития неистощимой ориентировочно-исследовательской (поисковой) деятельности, направленной на познание окружающего мира. Чем разнообразнее и интенсивнее поисковая деятельность, тем больше новой информации получает ребенок, тем быстрее и полноценнее он развиваетс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ые дошкольные учреждения ищут новые личностно-ориентированные подходы в образовании. Сегодня многие педагоги озабочены поиском нетрадиционных путей, как сделать каждое занятие с ребенком интересным и увлекательным. Просто и ненавязчиво, легко и играючи обучать дошкольника. Как воспитать и развить основные его способности: слышать, видеть, чувствовать, понимать, фантазировать и придумывать?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подойти к обучению нетрадиционно, а значит оригинально и непривычно?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атриваемый мною вопрос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витие познавательно-исследовательской активности детей старшего дошкольного возраста через детское экспериментирование с использованием сказ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является, на мой взгляд, интересным и актуальны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ка сама по себе, пожалуй, не оставляет равнодушным ни одного человека. Тайну, заключенную в сказке, ребенок чувствует. Сказка служит мостиком, соединяющим внешний мир с внутренним миром ребенка. С помощью сказки можно в увлекательной форме познакомить ребёнка с окружающим миром, помочь лучше осознать и понять его. С её помощью можно оживить изучаемый материал. Когда ребёнок слушает увлекательную историю, он переживает вместе с героями, при этом он решает сложные интеллектуальные задачи, рассуждая логически, обосновывает свои действ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СЛАЙД 5   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я сказки в своей работе с дошкольниками, я наблюдаю положительное влияние на более быстрое и прочное усвоение знаний. У детей повышается познавательно-исследовательская активность, активизируется интерес к обучен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нный прием наиболее эффективен, потому что детям легче воспринимать и понимать новую информацию в близкой для них сказочной форм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СЛАЙД 6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казки – эксперименты делятся на три основные групп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ЫЕ СКАЗК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авторские, народные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КИ НА НОВЫЙ ЛАД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овый сюжет, другие обстоятельства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АЛЬНО СОЗДАННЫЕ СКАЗК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едагоги, Интернет-ресурсы, родители)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оддержания интереса к экспериментированию задания, опыты, проблемные ситуации детям даются от имени сказочных героев и игровых персонажей. В каждой отдельной истории сказочные персонажи и вместе с ними дет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СЛАЙД 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56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лкиваются с кем-то или чем-то им неизвестным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56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адают в трудную ситуацию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56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речаются с очень интересным собеседником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56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СЛАЙД 8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На первом этап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гровые персонажи в процессе совместной деятельности – моделируют проблемные ситуации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 последств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дети учатся самостоятельно ставить цель, выдвигать гипотезы, продумывать способы ее проверки, осуществлять практические действия, делать вывод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Целесообразно данный вид деятельности использовать как итоговое мероприятие с детьми по изученным объектам и явлениям 1 раз в месяц, так как в процессе совместной деятельности по сказка-экспериментированию используется взаимосвязь по всем образовательным направления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СЛАЙД 9</w:t>
        <w:tab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Организация работы строится по пяти взаимосвязанным направлениям, каждое из которых представлено несколькими темами. Эт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56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живая природа (изучение свойств воды, снега, воздуха, ветра, песка, глины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56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творный мир (изучение предметов из дерева, пластмассы, бумаги, резины, ткани, металла, мыл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5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вая природа (наблюдения за растениями, насекомым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вотным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56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ие явления (изучение свойств магнита, света, электричества, звук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56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ловек («наши помощники» – нос, уши, глаза, руки, ноги, кожа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СЛАЙД 10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инается опытническая деятельность с предоставления детям материала для исследования, образ которого связывается с художественным (сказочным) образом. Далее создается проблемная ситуация, вызывающая интерес к факту, событию. На начальном этапе я выдвигаю перед детьми задачу (далее дети сами выдвигают задачи), которую можно решить способом экспериментир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годня я хочу в форме сказки показать вам некоторые виды экспериментирования с разными материалами, а также - как при помощи совместной деятельности найти ответы на многие детские вопрос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1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ин очен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ажный сове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торопитесь давать малышу готовые ответы, пусть он сам подумает о причинах того или иного явления. Конечно, не каждый ребенок сможет ответить на вопрос, дайте ему время. Не спешите, задавайте наводящие вопросы, подводите его к тому, чтобы «открытие» сделал сам.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000000"/>
          <w:sz w:val="28"/>
          <w:szCs w:val="28"/>
        </w:rPr>
        <w:t>Думаю, что </w:t>
      </w:r>
      <w:r>
        <w:rPr>
          <w:rStyle w:val="StrongEmphasis"/>
          <w:color w:val="000000"/>
          <w:sz w:val="28"/>
          <w:szCs w:val="28"/>
        </w:rPr>
        <w:t>педагоги</w:t>
      </w:r>
      <w:r>
        <w:rPr>
          <w:color w:val="000000"/>
          <w:sz w:val="28"/>
          <w:szCs w:val="28"/>
        </w:rPr>
        <w:t>, использующие </w:t>
      </w:r>
      <w:r>
        <w:rPr>
          <w:rStyle w:val="StrongEmphasis"/>
          <w:color w:val="000000"/>
          <w:sz w:val="28"/>
          <w:szCs w:val="28"/>
        </w:rPr>
        <w:t>экспериментирование в своей работе</w:t>
      </w:r>
      <w:r>
        <w:rPr>
          <w:color w:val="000000"/>
          <w:sz w:val="28"/>
          <w:szCs w:val="28"/>
        </w:rPr>
        <w:t>, найдут для себя что-то новое, а начинающие – поймут, насколько это интересное и увлекательное занятие. В ходе проведения </w:t>
      </w:r>
      <w:r>
        <w:rPr>
          <w:rStyle w:val="StrongEmphasis"/>
          <w:color w:val="000000"/>
          <w:sz w:val="28"/>
          <w:szCs w:val="28"/>
        </w:rPr>
        <w:t>мастер</w:t>
      </w:r>
      <w:r>
        <w:rPr>
          <w:color w:val="000000"/>
          <w:sz w:val="28"/>
          <w:szCs w:val="28"/>
        </w:rPr>
        <w:t> класса будут продемонстрированы опыты с некоторыми материалами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000000"/>
          <w:sz w:val="28"/>
          <w:szCs w:val="28"/>
        </w:rPr>
        <w:t>Считаю, что немаловажно придать процессу </w:t>
      </w:r>
      <w:r>
        <w:rPr>
          <w:rStyle w:val="StrongEmphasis"/>
          <w:color w:val="000000"/>
          <w:sz w:val="28"/>
          <w:szCs w:val="28"/>
        </w:rPr>
        <w:t>экспериментирования творческий характер</w:t>
      </w:r>
      <w:r>
        <w:rPr>
          <w:color w:val="000000"/>
          <w:sz w:val="28"/>
          <w:szCs w:val="28"/>
        </w:rPr>
        <w:t>. И сейчас я предлагаю вам окунуться в мир детства и приглашаю в </w:t>
      </w:r>
      <w:r>
        <w:rPr>
          <w:rStyle w:val="StrongEmphasis"/>
          <w:color w:val="000000"/>
          <w:sz w:val="28"/>
          <w:szCs w:val="28"/>
        </w:rPr>
        <w:t>сказку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КАЗОЧНОЕ ПУТЕШЕСТВ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ЗАНЯТ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1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Дети стоят напротив экра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бята, вы любите сказки?  Назовите свои любимые сказки.</w:t>
      </w:r>
    </w:p>
    <w:p>
      <w:pPr>
        <w:pStyle w:val="Style15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егодня я приглашаю вас в мир чудесной </w:t>
      </w:r>
      <w:r>
        <w:rPr>
          <w:rStyle w:val="StrongEmphasis"/>
          <w:color w:val="000000"/>
          <w:sz w:val="28"/>
          <w:szCs w:val="28"/>
        </w:rPr>
        <w:t>сказки</w:t>
      </w:r>
      <w:r>
        <w:rPr>
          <w:color w:val="000000"/>
          <w:sz w:val="28"/>
          <w:szCs w:val="28"/>
        </w:rPr>
        <w:t>, где есть волшебство и где все интересно.</w:t>
      </w:r>
    </w:p>
    <w:p>
      <w:pPr>
        <w:pStyle w:val="Style15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с кем мы туда отправимся, вы узнаете, если отгадаете мою загадку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ЛАЙД 13</w:t>
      </w:r>
    </w:p>
    <w:p>
      <w:pPr>
        <w:pStyle w:val="Style15"/>
        <w:shd w:fill="FFFFFF" w:val="clear"/>
        <w:spacing w:lineRule="auto" w:line="276" w:before="0" w:after="0"/>
        <w:ind w:firstLine="360"/>
        <w:jc w:val="cente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Звучит музыка из </w:t>
      </w:r>
      <w:r>
        <w:rPr>
          <w:rStyle w:val="StrongEmphasis"/>
          <w:iCs/>
          <w:color w:val="000000"/>
          <w:sz w:val="28"/>
          <w:szCs w:val="28"/>
        </w:rPr>
        <w:t>«В гостях у сказки»</w:t>
      </w:r>
      <w:r>
        <w:rPr>
          <w:iCs/>
          <w:color w:val="000000"/>
          <w:sz w:val="28"/>
          <w:szCs w:val="28"/>
        </w:rPr>
        <w:t>. На столе стоит сундучок.)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-  </w:t>
      </w:r>
      <w:r>
        <w:rPr>
          <w:b/>
          <w:iCs/>
          <w:color w:val="000000"/>
          <w:sz w:val="28"/>
          <w:szCs w:val="28"/>
        </w:rPr>
        <w:t>«Сундучок, сундучок, приоткрой нам свой бочок»</w:t>
      </w:r>
      <w:r>
        <w:rPr>
          <w:b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воспитатель открывает)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000000"/>
          <w:sz w:val="28"/>
          <w:szCs w:val="28"/>
        </w:rPr>
        <w:t>-Здесь живут </w:t>
      </w:r>
      <w:r>
        <w:rPr>
          <w:rStyle w:val="StrongEmphasis"/>
          <w:color w:val="000000"/>
          <w:sz w:val="28"/>
          <w:szCs w:val="28"/>
        </w:rPr>
        <w:t>сказки</w:t>
      </w:r>
      <w:r>
        <w:rPr>
          <w:color w:val="000000"/>
          <w:sz w:val="28"/>
          <w:szCs w:val="28"/>
        </w:rPr>
        <w:t>! А чтобы узнать какие сказки живут в нашем Волшебном сундучке, нужно будет отгадать загадки. Если вы их отгадаете, то наш волшебный сундучок подарит нам книжку с этой сказкой. Ну, что, готов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Не послушал он сестриц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напился из копытц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ыл он мальчиком, ребёнк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л он беленьким козлёнком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авильно, это сказка «Сестрица Алёнушка и братец Иванушка». Кто придумал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писал</w:t>
      </w:r>
      <w:r>
        <w:rPr>
          <w:rFonts w:cs="Times New Roman" w:ascii="Times New Roman" w:hAnsi="Times New Roman"/>
          <w:color w:val="000000"/>
          <w:sz w:val="28"/>
          <w:szCs w:val="28"/>
        </w:rPr>
        <w:t>) эту сказку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дин автор или русский народ?</w:t>
      </w:r>
      <w:r>
        <w:rPr>
          <w:rFonts w:cs="Times New Roman" w:ascii="Times New Roman" w:hAnsi="Times New Roman"/>
          <w:color w:val="000000"/>
          <w:sz w:val="28"/>
          <w:szCs w:val="28"/>
        </w:rPr>
        <w:t>) Да. Это русская народная сказка. Послушайте отрывок из этой сказки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чтение отрыв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1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бята, как вы думаете, почему Иванушка, превратился в козлёночка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тветы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>). Посмотрите, у меня в банке вода. У этой воды интересная история. На улице я набрала в банку снег и принесла в детский сад. Как вы думаете, что произошло со снегом через некоторое время? Как вы считаете, эта вода чистая? Хотите это проверить? Тогда мы с вами проведем эксперимент. Проходите за ст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пыт №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а демонстрационном столе приготовлено оборудование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для всех опытов, кроме сит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Как вы думаете, какие предметы понадобятся нам для этого эксперимента? (выбор детей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ля каждой пары детей приготовлено по две пробирки, воронка, ватные дис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Этот эксперимент вы будете проводить парами, т.е. по два челове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бота парами. Для этого воспитатель предлагает детям решить кто из них будет держать пробирку с воронкой, а кто будет переливать вод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 предлагает перелить воду из одной пробирки в другую через ватный дис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Поставьте в пробирку воронку. Подумайте, для чего нужна воронка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Теперь положите на воронку ватный диск. Как вы думаете зачем это нужно сделать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Для опыта все готов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 предлагает аккуратно перелить воду из одной пробирки в другую. После эксперимента обратить внимание детей на цвет ватного диска, как он изменился после того, как дети перелили вод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Как вы думаете, что осталось, задержалось на ватном диске? (очень мелкие частички земли, песка, мусора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акой можно сделать вывод из того, что мы увидели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ак почему же Иванушка превратился в козленочка? Да, вода была не чистая, а грязная. Такую воду пить нельз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ернемся к нашему волшебному сундучку. Следующая загадка по сказке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сик круглый, пятачком,</w:t>
        <w:br/>
        <w:t>Им в земле удобно рыться,</w:t>
        <w:br/>
        <w:t>Хвостик маленький крючком,</w:t>
        <w:br/>
        <w:t>Вместо туфелек – копытца.</w:t>
        <w:br/>
        <w:t xml:space="preserve">Трое их – и до чего же </w:t>
        <w:br/>
        <w:t>Братья дружные похожи.</w:t>
        <w:br/>
        <w:t>Отгадайте без подсказ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то герои этой сказ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Дети отгадывают загадку, и воспитатель достает из сундучка книжку «Три поросенка»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15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то написал сказку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нглийская сказка, перевел ее на русский язык С.Михалкова</w:t>
      </w:r>
      <w:r>
        <w:rPr>
          <w:rFonts w:cs="Times New Roman" w:ascii="Times New Roman" w:hAnsi="Times New Roman"/>
          <w:color w:val="000000"/>
          <w:sz w:val="28"/>
          <w:szCs w:val="28"/>
        </w:rPr>
        <w:t>). Послушайте отрывок из этой сказки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чтение отрывка о строительстве домиков поросят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з каких же материалов были построены домики поросят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з соломы, из прутиков, из кам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авайте проверим, правда ли домики из соломы и прутиков непрочные, а из камня прочный. 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пыт № 2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- Посмотрите на стол, как вы думаете, что нам понадобится для следующего эксперимента? (соломинка, прутик, камень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Положите перед собой на стол соломинку и представьте, что случится, если вы подуете на нее? Теперь подуйте.  Произошло то, что вы думали? Соломинка легко сдвинулась с мес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Теперь положите перед собой прутик и представьте, что случится, если вы подуете на него. Подуйте на прутик. Сравните, что легче сдвинулось с места прутик или соломинка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И в конце эксперимента представьте, что случится, если вы подуете на камень? Проверьте свое предположение. Какой вывод мы можем сделать?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ывод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Дом из камня самый прочный потому, что камень самый тяжелый и прочный матери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ернемся к нашему волшебному сундучку в третий раз. Следующая загадка: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корей бы приблизился вечер,</w:t>
        <w:br/>
        <w:t>И час долгожданный настал,</w:t>
        <w:br/>
        <w:t>Чтоб мне в золоченой карете,</w:t>
        <w:br/>
        <w:t>Поехать на сказочный бал!</w:t>
        <w:br/>
        <w:t>Никто во дворце не узнает</w:t>
        <w:br/>
        <w:t>Откуда я, как я зовусь,</w:t>
        <w:br/>
        <w:t>Но только лишь полночь настанет,</w:t>
        <w:br/>
        <w:t>К себе на чердак я верну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то автор этой сказки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французский сказочник Ш.Перро</w:t>
      </w:r>
      <w:r>
        <w:rPr>
          <w:rFonts w:cs="Times New Roman" w:ascii="Times New Roman" w:hAnsi="Times New Roman"/>
          <w:color w:val="000000"/>
          <w:sz w:val="28"/>
          <w:szCs w:val="28"/>
        </w:rPr>
        <w:t>). Читаю вам отрывок из этой сказки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чтение отрывка – поручения для Золуш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1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бята, хотите помочь Золушке попасть на бал, перебрав крупу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нная крупа, смешана с рисом</w:t>
      </w:r>
      <w:r>
        <w:rPr>
          <w:rFonts w:cs="Times New Roman" w:ascii="Times New Roman" w:hAnsi="Times New Roman"/>
          <w:color w:val="000000"/>
          <w:sz w:val="28"/>
          <w:szCs w:val="28"/>
        </w:rPr>
        <w:t>)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тветы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к вы это будете делать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пробуют отделить рис от манки с помощью пальчиков, отмечают, что это сделать трудно и медленно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 же это сделать быстрее?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пыт № 3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- Давайте посмотрим, у меня на столе разная кухонная посуда, может быть она нам в этом поможет? (дети рассматривают посуду, делают свои предположения), воспитатель обращает внимание детей на сит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Для чего оно необходимо, как им можно пользоваться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едлагает попробовать просеять крупу через сит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Что остаётся в сите, что сыпется в миску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Какой вывод мы с вами можем сделать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ывод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крупные вещества не проходят в мелкие дырочки, а мелкие проходят и ссыпаются в миску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«Сундучок, сундучок, приоткрой нам свой бочок»</w:t>
      </w:r>
      <w:r>
        <w:rPr>
          <w:color w:val="000000"/>
          <w:sz w:val="28"/>
          <w:szCs w:val="28"/>
        </w:rPr>
        <w:t xml:space="preserve">. 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Крошечною девочкой она сошла с цветка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Жизнь казалась дивною в алых лепестках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Только душу нежную заперли во тьму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Звери злые, жадные – ей она к чему?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Ей бы на небо синее хоть разок взглянуть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Попрощаться с солнышком и навек уснуть.</w:t>
      </w:r>
    </w:p>
    <w:p>
      <w:pPr>
        <w:pStyle w:val="C0"/>
        <w:shd w:fill="FFFFFF" w:val="clear"/>
        <w:spacing w:before="0" w:after="0"/>
        <w:rPr>
          <w:rStyle w:val="C3"/>
          <w:i/>
          <w:i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-О ком это стихотворение? Как вы думаете? </w:t>
      </w:r>
      <w:r>
        <w:rPr>
          <w:rStyle w:val="C3"/>
          <w:i/>
          <w:color w:val="000000"/>
          <w:sz w:val="28"/>
          <w:szCs w:val="28"/>
        </w:rPr>
        <w:t xml:space="preserve">(про Дюймовочку) </w:t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rStyle w:val="C3"/>
          <w:b/>
          <w:color w:val="000000"/>
          <w:sz w:val="28"/>
          <w:szCs w:val="28"/>
          <w:u w:val="single"/>
        </w:rPr>
        <w:t>СЛАЙД 17</w:t>
      </w:r>
    </w:p>
    <w:p>
      <w:pPr>
        <w:pStyle w:val="C0"/>
        <w:shd w:fill="FFFFFF" w:val="clear"/>
        <w:spacing w:before="0" w:after="0"/>
        <w:rPr>
          <w:rStyle w:val="C3"/>
          <w:i/>
          <w:i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- Автор этой сказки Г.Х.Андерсен.  Давайте вспомним эту сказку </w:t>
      </w:r>
      <w:r>
        <w:rPr>
          <w:rStyle w:val="C3"/>
          <w:i/>
          <w:color w:val="000000"/>
          <w:sz w:val="28"/>
          <w:szCs w:val="28"/>
        </w:rPr>
        <w:t>(ответы детей)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Дюймовочку ночью похитила жаба и унесла на болото. Проснувшись, она увидела, как распускаются эти прекрасные цветы. Это были кувшинки.</w:t>
      </w:r>
    </w:p>
    <w:p>
      <w:pPr>
        <w:pStyle w:val="C7"/>
        <w:shd w:fill="FFFFFF" w:val="clear"/>
        <w:spacing w:before="0" w:after="0"/>
        <w:ind w:firstLine="708"/>
        <w:jc w:val="both"/>
        <w:rPr/>
      </w:pPr>
      <w:r>
        <w:rPr>
          <w:rStyle w:val="C2"/>
          <w:b/>
          <w:i/>
          <w:iCs/>
          <w:color w:val="000000"/>
          <w:sz w:val="28"/>
          <w:szCs w:val="28"/>
        </w:rPr>
        <w:t>Опыт №4:</w:t>
      </w:r>
      <w:r>
        <w:rPr>
          <w:rStyle w:val="C2"/>
          <w:i/>
          <w:iCs/>
          <w:color w:val="000000"/>
          <w:sz w:val="28"/>
          <w:szCs w:val="28"/>
        </w:rPr>
        <w:t xml:space="preserve"> - А вы хотите увидеть, как распускаются кувшинки? </w:t>
      </w:r>
    </w:p>
    <w:p>
      <w:pPr>
        <w:pStyle w:val="C7"/>
        <w:shd w:fill="FFFFFF" w:val="clear"/>
        <w:spacing w:before="0" w:after="0"/>
        <w:ind w:firstLine="708"/>
        <w:jc w:val="center"/>
        <w:rPr/>
      </w:pPr>
      <w:r>
        <w:rPr>
          <w:rStyle w:val="C2"/>
          <w:i/>
          <w:iCs/>
          <w:color w:val="000000"/>
          <w:sz w:val="28"/>
          <w:szCs w:val="28"/>
        </w:rPr>
        <w:t>(Предлагаю алгоритм проведения опыта)</w:t>
      </w:r>
    </w:p>
    <w:p>
      <w:pPr>
        <w:pStyle w:val="C7"/>
        <w:shd w:fill="FFFFFF" w:val="clear"/>
        <w:spacing w:before="0" w:after="0"/>
        <w:ind w:firstLine="708"/>
        <w:jc w:val="center"/>
        <w:rPr>
          <w:rStyle w:val="C2"/>
          <w:i/>
          <w:i/>
          <w:iCs/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</w:rPr>
        <w:t xml:space="preserve">- На столах цветы, закрутите их лепестки к середине при помощи карандаша. </w:t>
      </w:r>
    </w:p>
    <w:p>
      <w:pPr>
        <w:pStyle w:val="C7"/>
        <w:shd w:fill="FFFFFF" w:val="clear"/>
        <w:spacing w:before="0" w:after="0"/>
        <w:ind w:firstLine="708"/>
        <w:jc w:val="center"/>
        <w:rPr/>
      </w:pPr>
      <w:r>
        <w:rPr>
          <w:rStyle w:val="C2"/>
          <w:i/>
          <w:iCs/>
          <w:color w:val="000000"/>
          <w:sz w:val="28"/>
          <w:szCs w:val="28"/>
        </w:rPr>
        <w:t>- А теперь опустите цветы на воду, налитую в таз. Что мы наблюдаем? Цветы начинают распускаться.</w:t>
      </w:r>
    </w:p>
    <w:p>
      <w:pPr>
        <w:pStyle w:val="C7"/>
        <w:shd w:fill="FFFFFF" w:val="clear"/>
        <w:spacing w:before="0" w:after="0"/>
        <w:ind w:firstLine="708"/>
        <w:jc w:val="both"/>
        <w:rPr>
          <w:rStyle w:val="C2"/>
          <w:iCs/>
          <w:color w:val="000000"/>
          <w:sz w:val="28"/>
          <w:szCs w:val="28"/>
        </w:rPr>
      </w:pPr>
      <w:r>
        <w:rPr>
          <w:rStyle w:val="C2"/>
          <w:b/>
          <w:iCs/>
          <w:color w:val="000000"/>
          <w:sz w:val="28"/>
          <w:szCs w:val="28"/>
        </w:rPr>
        <w:t>Вывод:</w:t>
      </w:r>
      <w:r>
        <w:rPr>
          <w:rStyle w:val="C2"/>
          <w:iCs/>
          <w:color w:val="000000"/>
          <w:sz w:val="28"/>
          <w:szCs w:val="28"/>
        </w:rPr>
        <w:t xml:space="preserve"> Это происходит потому, что бумага намокает, становится постепенно тяжелее и лепестки раскрываются.</w:t>
      </w:r>
    </w:p>
    <w:p>
      <w:pPr>
        <w:pStyle w:val="C7"/>
        <w:shd w:fill="FFFFFF" w:val="clear"/>
        <w:spacing w:before="0" w:after="0"/>
        <w:ind w:firstLine="708"/>
        <w:jc w:val="both"/>
        <w:rPr>
          <w:rStyle w:val="C2"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ернемся к нашему волшебному сундучку в последний  раз. Следующая загадка: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тицы страшные летали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ратца милого украл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ичего с ним не случится —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ручит его сестрица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Гуси-лебеди)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18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олодцы! Правильно это русская народная сказка «Гуси – лебеди»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авайте вспомним, какие волшебные помощники помогли Аленушке найти братца и вернуться домой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Ответы детей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бята, скажите, а в природе существует такая «молочная речка, кисельные берега»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Я предлагаю, вам, стать волшебниками, и превратить обычное молоко в сказочное, ведь в нем краски начнут танцевать.</w:t>
      </w:r>
    </w:p>
    <w:p>
      <w:pPr>
        <w:pStyle w:val="Style15"/>
        <w:shd w:fill="FFFFFF" w:val="clear"/>
        <w:spacing w:lineRule="atLeast" w:line="294"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ыт №5: - Для начала мы наливаем в тарелку молоко. Наливать нужно таким образом, чтобы дно было полностью закрыто.</w:t>
      </w:r>
    </w:p>
    <w:p>
      <w:pPr>
        <w:pStyle w:val="Normal"/>
        <w:shd w:fill="FFFFFF" w:val="clear"/>
        <w:spacing w:lineRule="atLeast" w:line="294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В тарелку с молоком добавляем несколько капель красителей разных цветов (для удобства можно пользоваться пипетками).</w:t>
      </w:r>
    </w:p>
    <w:p>
      <w:pPr>
        <w:pStyle w:val="Normal"/>
        <w:shd w:fill="FFFFFF" w:val="clear"/>
        <w:spacing w:lineRule="atLeast" w:line="294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Дальше при помощи сухой ватной палочки нужно немного коснуться молока (не нужно смешивать), обратите внимание, что ничего не происходит.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Возьмем другую ватную палочку, окунем ее в жидкость для мытья посуды.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атной палочкой, смоченной в жидкости для мытья посуды, касаемся молока в течение - короткого времени. (Только касаемся, не нужно перемешивать).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 далее начинается самое интересное – что мы наблюдаем, как волшебные краски начинают «танцевать», разбегаясь от ватной палочки в разные стороны.</w:t>
      </w:r>
    </w:p>
    <w:p>
      <w:pPr>
        <w:pStyle w:val="Normal"/>
        <w:shd w:fill="FFFFFF" w:val="clear"/>
        <w:spacing w:lineRule="atLeast" w:line="294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Когда палочку убираем – краски продолжают «танцевать», двигаться и рисовать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9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вод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локо помимо воды состоит из молекул разного типа: жиры, белки, углеводы, витамины и минералы. Секрет этого фокуса кроется именно в капельке моющего средства, которая вступает в реакцию с жиром молока. Происходит бурная химическая реакция, которую мы можем наблюдать благодаря пищевым красителя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т и подошло наше путешествие к концу. В каких сказках мы побывали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тветы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ерои сказок вас благодарят и хотят в подарок вам оставить вот эти замечательные книги. Хорошего и увлекательного вам времяпровождения вместе с книгой. Я, думаю, что эти книги займут достойное место в нашей библиотеке. А, вы, как думаете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ответы детей…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1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ет представление об основных физических свойствах и явления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ет рассуждать, аргументировать, пользоваться речью-доказательством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ет образно-символичными действиями (схематизация, символизация связей и отношений между предметами и явлениями окр. мира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а наблюдательность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проявляет интерес к экспериментальной деятельност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ы такие качества как эмпатия, желание помочь другим, умение договариваться друг с другом для решения общих задач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ное достоинство экспериментов, опытов, которые мы проводим с детьми, позволяют ребенку взглянуть на окружающий мир по-иному. Он может увидеть новое в известном, и поменять точку зрения на предметы, явления, ситуации. Это расширяет границы познавательной деятельности, нужно лишь придать им необходимую направленность. В процессе экспериментирования идет обогащение памяти ребенка, активизируются его мыслительные процессы, так как постоянно возникает необходимость совершать операции анализа и синтеза, сравнения, классификации, обобще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2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омощью сказки этот процесс становится более увлекательным. В знакомой для детей сказочной форме мы знакомим детей с окружающим миром, помогаем лучше осознавать и понимать его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+mj-ea" w:cs="Times New Roman" w:ascii="Times New Roman" w:hAnsi="Times New Roman"/>
          <w:b/>
          <w:bCs/>
          <w:i/>
          <w:iCs/>
          <w:shadow/>
          <w:color w:val="000000"/>
          <w:kern w:val="2"/>
          <w:sz w:val="28"/>
          <w:szCs w:val="28"/>
        </w:rPr>
        <w:t xml:space="preserve">«И нельзя без сказки </w:t>
        <w:br/>
        <w:t>нам прожить, друзья,</w:t>
        <w:br/>
        <w:t xml:space="preserve">Ведь со сказкой проще </w:t>
        <w:br/>
        <w:t>верить в чудеса.</w:t>
        <w:br/>
        <w:t xml:space="preserve">Ведь со сказкой легче </w:t>
        <w:br/>
        <w:t>отыскать нам путь.</w:t>
        <w:br/>
        <w:t>В маленькое сердце дверцу распахнуть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асибо вам большо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новых встреч!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55:00Z</dcterms:created>
  <dc:creator>Андрей</dc:creator>
  <dc:description/>
  <cp:keywords/>
  <dc:language>en-US</dc:language>
  <cp:lastModifiedBy>Андрей</cp:lastModifiedBy>
  <dcterms:modified xsi:type="dcterms:W3CDTF">2020-11-22T14:33:00Z</dcterms:modified>
  <cp:revision>4</cp:revision>
  <dc:subject/>
  <dc:title/>
</cp:coreProperties>
</file>